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29 .09.2017г.№2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708" w:hRule="atLeast"/>
        </w:trPr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</w:t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369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227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7 год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351,1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62,2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 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1,3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5,4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</w:tr>
      <w:tr>
        <w:trPr>
          <w:trHeight w:val="98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88,9</w:t>
            </w:r>
          </w:p>
        </w:tc>
      </w:tr>
      <w:tr>
        <w:trPr>
          <w:trHeight w:val="169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Митякинского сельского поселен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0,5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Митякинского сельского поселен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266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в рамках непрограммных расходов органов местного самоуправления Митякинского сельского поселения»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26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84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зносы в Ассоциацию «Совет муниципальных образований Ростовской области»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,5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,5</w:t>
            </w:r>
          </w:p>
        </w:tc>
      </w:tr>
      <w:tr>
        <w:trPr>
          <w:trHeight w:val="41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за счет средств резервного фонда Правительства Ростовской области на финансовое обеспечение непредвиденных расход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рамках непрограммных расходов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,5</w:t>
            </w:r>
          </w:p>
        </w:tc>
      </w:tr>
      <w:tr>
        <w:trPr>
          <w:trHeight w:val="3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649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274,1 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в рамках непрограммных расходов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4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9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8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</w:tr>
      <w:tr>
        <w:trPr>
          <w:trHeight w:val="259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33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36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</w:tr>
      <w:tr>
        <w:trPr>
          <w:trHeight w:val="699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6,6</w:t>
            </w:r>
          </w:p>
        </w:tc>
      </w:tr>
      <w:tr>
        <w:trPr>
          <w:trHeight w:val="2254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  <w:tr>
        <w:trPr>
          <w:trHeight w:val="98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трансфертов из бюджета Митякинского сельского поселения бюджету Тарасовского района согласно переданным полномочиям 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в рамках непрограммных расходов органов местного самоуправления Митя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, направленных на решение вопросов дорожной деятельности на территории Митяк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в рамках непрограммных расходов органов местного самоуправления  Митякинского сельского поселения»(Иные межбюджетные трансферт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9-25T13:43:00Z</cp:lastPrinted>
  <dcterms:modified xsi:type="dcterms:W3CDTF">2017-10-02T07:48:00Z</dcterms:modified>
  <cp:revision>65</cp:revision>
  <dc:subject/>
  <dc:title/>
</cp:coreProperties>
</file>